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иказу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22.04.2021г № 01-10/21</w:t>
            </w:r>
          </w:p>
          <w:p>
            <w:pPr>
              <w:pStyle w:val="Normal"/>
              <w:ind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иказу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0 № 01-10/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кодов подвидов по видам доходов классификации доходов бюджета муниципального образования Павловский район, главными администраторами которых являются органы местного самоуправления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муниципального образования Павловский рай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blHeader w:val="true"/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1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сумма платежа, в том числе перерасчеты, недоимка и задолженность по платежу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4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очие поступл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1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ельные участки сельскохозяйственного назнач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3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населенных пунктов)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4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6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олучаемые по результатам торгов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2 станицы Павлов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3 станицы Павловской)</w:t>
            </w:r>
          </w:p>
        </w:tc>
      </w:tr>
      <w:tr>
        <w:trPr>
          <w:trHeight w:val="50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7 станицы Атаман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8 посёлка Севе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0 станицы Незамае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2 села Краснопартизанк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3 станицы Новопетр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4 станицы Весел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6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7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9 поселка Октябрь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0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0 хутора Средний Челбас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1 хутора Упо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2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3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3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4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4 станицы Украи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26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7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ий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5 05 012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2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2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7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7 станицы Атама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9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1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5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8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26 1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26 станицы Павловско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 xml:space="preserve"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2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краевого бюджета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 xml:space="preserve"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1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без проведения торг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6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получаемые по результатам торгов</w:t>
            </w:r>
            <w:r>
              <w:rPr/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аренды земельных участк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2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пени по договорам аренды муниципального имущества, </w:t>
            </w:r>
            <w:r>
              <w:rPr>
                <w:sz w:val="28"/>
                <w:szCs w:val="28"/>
              </w:rPr>
              <w:t xml:space="preserve">составляющего казну муниципальных районов (за исключением земельных участков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3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(пени по договорам аренды муниципального имущества, </w:t>
            </w:r>
            <w:r>
              <w:rPr>
                <w:sz w:val="28"/>
                <w:szCs w:val="28"/>
              </w:rPr>
              <w:t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4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суммы неосновательного обогащ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5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социального най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6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оговорам на установку и эксплуатацию рекламных конструкц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7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5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неосновательное обогащение за пользование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 xml:space="preserve"> земельными участкам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 проценты за пользование чужими денежными средствами в отношении данных земельных участков, зачисляемые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5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2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муниципальным образованием гарантий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3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 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42 18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14 05 0001 15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дача полномочий по осуществлению внутреннего финансового контроля)</w:t>
            </w:r>
          </w:p>
        </w:tc>
      </w:tr>
      <w:tr>
        <w:trPr>
          <w:trHeight w:val="63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14 05 0002 15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дача полномочий по  определению поставщиков, подрядчиков для обеспечения муниципальных нужд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5:00Z</dcterms:created>
  <dc:creator>КауноваСВ</dc:creator>
  <dc:description/>
  <cp:keywords/>
  <dc:language>en-US</dc:language>
  <cp:lastModifiedBy>Стадник Е.С.</cp:lastModifiedBy>
  <cp:lastPrinted>2020-12-21T10:37:00Z</cp:lastPrinted>
  <dcterms:modified xsi:type="dcterms:W3CDTF">2021-06-10T11:25:00Z</dcterms:modified>
  <cp:revision>19</cp:revision>
  <dc:subject/>
  <dc:title>Приложение 3</dc:title>
</cp:coreProperties>
</file>